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10773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firstLine="10773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Орла</w:t>
      </w:r>
    </w:p>
    <w:p>
      <w:pPr>
        <w:pStyle w:val="Normal"/>
        <w:ind w:firstLine="10773"/>
        <w:jc w:val="center"/>
        <w:rPr/>
      </w:pPr>
      <w:r>
        <w:rPr>
          <w:sz w:val="28"/>
          <w:szCs w:val="28"/>
        </w:rPr>
        <w:t>от 14 января 2026г №7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о обеспечению безопасности людей на водных объектах города Орла на 202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03"/>
        <w:gridCol w:w="2417"/>
        <w:gridCol w:w="3755"/>
        <w:gridCol w:w="1765"/>
        <w:gridCol w:w="1800"/>
        <w:gridCol w:w="38"/>
      </w:tblGrid>
      <w:tr>
        <w:trPr>
          <w:tblHeader w:val="true"/>
          <w:trHeight w:val="6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е за испол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 исполнени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Муниципальные правовые акты, разрабатываемые в целях реализации мероприятий </w:t>
            </w:r>
          </w:p>
          <w:p>
            <w:pPr>
              <w:pStyle w:val="Normal"/>
              <w:jc w:val="center"/>
              <w:rPr/>
            </w:pPr>
            <w:r>
              <w:rPr/>
              <w:t>по обеспечению безопасности людей на водных объектах города Орла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а постановления администрации города Орла «О проведении месячника безопасности на водных объектах города Орла»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Е.В. Геращенко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8 мая </w:t>
            </w:r>
          </w:p>
          <w:p>
            <w:pPr>
              <w:pStyle w:val="Normal"/>
              <w:jc w:val="center"/>
              <w:rPr/>
            </w:pPr>
            <w:r>
              <w:rPr/>
              <w:t>202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проекта постановления администрации города Орла «Об организации работы по обеспечению безопасности людей на водных объектах в зимний период 2026-2027 годов на территории города Орла»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Е.В. Геращенко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6 ноября 202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В осенне-зимний и весенний периоды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4" w:hanging="0"/>
              <w:jc w:val="both"/>
              <w:rPr/>
            </w:pPr>
            <w:r>
              <w:rPr/>
              <w:t xml:space="preserve">Организация информирования населения в СМИ по вопросам обеспечения безопасности людей на водных объектах в осенне-зимний период 2025-2026 г.г. 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43"/>
              <w:jc w:val="center"/>
              <w:rPr/>
            </w:pPr>
            <w:r>
              <w:rPr/>
              <w:t xml:space="preserve">Управление по безопасности администрации города Орла (Е.В. Геращенко), </w:t>
            </w:r>
          </w:p>
          <w:p>
            <w:pPr>
              <w:pStyle w:val="Normal"/>
              <w:ind w:left="-108" w:right="-108" w:hanging="43"/>
              <w:jc w:val="center"/>
              <w:rPr/>
            </w:pPr>
            <w:r>
              <w:rPr/>
              <w:t>Управление по взаимодействию со средствами массовой информации и аналитической работе администрации города Орла (О.А. Храмченкова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период ледостава </w:t>
            </w:r>
          </w:p>
          <w:p>
            <w:pPr>
              <w:pStyle w:val="Normal"/>
              <w:jc w:val="center"/>
              <w:rPr/>
            </w:pPr>
            <w:r>
              <w:rPr/>
              <w:t>и прохожде-</w:t>
            </w:r>
          </w:p>
          <w:p>
            <w:pPr>
              <w:pStyle w:val="Normal"/>
              <w:jc w:val="center"/>
              <w:rPr/>
            </w:pPr>
            <w:r>
              <w:rPr/>
              <w:t>ния весеннего половодья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елям муниципальных общеобразовательных учреждений, учреждений дошкольного образования, учреждений дополнительного образования организовать проведение занятий, бесед с детьми по мерам безопасности на водных объектах в весенний период 2026 года и осенне-зимний период 2026-2027 г.г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, спорта и физической культуры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.И. Сергеева)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культуры администрации города Орла (Л.Е. Осипенко)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6 октября 2026 г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редупреждающих и запрещающих знаков на водных объектах в местах, опасных для жизни людей, а также информационных стендов о мерах безопасности на льду на водоемах города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КУ «ОМЗ г. Орла» (И.И. Фильки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 период формирования ледостава на водоёмах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овместного патрулирования прибрежных зон с целью недопущения хождения населения города по льду в местах несанкционированных ледовых переходов и зимней рыбалки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Отдел безопасности людей на водных объектах ФКУ «Центр ГИМС МЧС России по Орловской области» (Е.К. Переверзева) (по согласованию), УМВД по городу Орлу (А.С. Архипов)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(по согласованию),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Управление по безопасности  администрации города Орла (Е.В. Геращенко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чалом ледостава и в период таяния льд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по распространению памяток о правилах поведения на водных объектах города в зимний период, а также размещению их в средствах массовой информации, в местах с массовым пребыванием людей. 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Е.В. Геращенко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7 декабря 2026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информированию населения  частного сектора и доведению до них памяток о правилах поведения на водоемах города в осенне-зимний период 2026-2027 г.г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риториальные управления по районам администрации города Орла (А.А. Жуковина,       Ю.И. Головей, Н.Н. Персидский, Е.О. Овсянников), управление по безопасности администрации города Орла (Е.В. Геращенко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чалом ледостава и в период таяния льд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нформирования и оповещения населения о состоянии ледового покрова, угрозе подвижки льда в периоды оттепелей и ледохода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о безопасности администрации города Орла (Е.В. Геращенко)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взаимодействию со средствами массовой информации и аналитической работе администрации города Орла  (О.А. Храмченкова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началом ледостава и в период таяния льд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В летний период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одготовки пляжей, мест массового отдыха населения на водных объектах города Орла к купальному сезону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МКУ «ОМЗ г. Орла» (И.И. Фильки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22 апреля </w:t>
            </w:r>
          </w:p>
          <w:p>
            <w:pPr>
              <w:pStyle w:val="Normal"/>
              <w:jc w:val="center"/>
              <w:rPr/>
            </w:pPr>
            <w:r>
              <w:rPr/>
              <w:t>до 22 мая</w:t>
            </w:r>
          </w:p>
          <w:p>
            <w:pPr>
              <w:pStyle w:val="Normal"/>
              <w:jc w:val="center"/>
              <w:rPr/>
            </w:pPr>
            <w:r>
              <w:rPr/>
              <w:t>2026 г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ведения месячника безопасности на водных объектах города Орла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Управление по безопасности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 xml:space="preserve">администрации города Орла (Е.В. Геращенко) </w:t>
            </w:r>
          </w:p>
          <w:p>
            <w:pPr>
              <w:pStyle w:val="Normal"/>
              <w:ind w:right="-108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 июн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31 августа  2026 г.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атрулирования сотрудников полиции для охраны общественного порядка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УМВД по городу Орлу (А.С. Архипов)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(по согласованию),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Е.В. Геращенк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 июн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31 августа  2026 г.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ланирования и проведения профилактических мероприятий по обеспечению безопасности людей на водных объектах города Орла:</w:t>
            </w:r>
          </w:p>
          <w:p>
            <w:pPr>
              <w:pStyle w:val="Normal"/>
              <w:jc w:val="both"/>
              <w:rPr/>
            </w:pPr>
            <w:r>
              <w:rPr/>
              <w:t>-изготовление и распространение памяток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- оформление уголков «Безопасность людей на водных объектах» на предприятиях и в организациях, учреждениях образования города Орла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мероприятий с детьми по мерам безопасности на водных объектах в пришкольных лагерях.</w:t>
            </w:r>
          </w:p>
        </w:tc>
        <w:tc>
          <w:tcPr>
            <w:tcW w:w="5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по безопасности администрации города Орла (Е.В. Геращенко)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, спорта и физической культуры администрации города Орл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А.И. Сергеева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1 июн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31 августа  2026 г.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501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безопасности администрации города Орла</w:t>
            </w:r>
          </w:p>
        </w:tc>
        <w:tc>
          <w:tcPr>
            <w:tcW w:w="617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3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Е.В. Геращ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08:00Z</dcterms:created>
  <dc:creator>User</dc:creator>
  <dc:description/>
  <cp:keywords/>
  <dc:language>en-US</dc:language>
  <cp:lastModifiedBy>Глаголева Наталия Николаевна</cp:lastModifiedBy>
  <cp:lastPrinted>2026-01-15T09:30:00Z</cp:lastPrinted>
  <dcterms:modified xsi:type="dcterms:W3CDTF">2026-02-12T08:46:00Z</dcterms:modified>
  <cp:revision>53</cp:revision>
  <dc:subject/>
  <dc:title>УТВЕРЖДАЮ</dc:title>
</cp:coreProperties>
</file>